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What I Like….. </w:t>
        <w:tab/>
        <w:tab/>
        <w:tab/>
        <w:t>Name: ____Mark Hansen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Please fill this out and return it to wiki by September. Melissa will create a list of everybody’s favorite things, so we can appreciate each other in little ways throughout the year. I’ll put the completed list on the wiki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outlineLvl w:val="0"/>
        <w:rPr/>
      </w:pPr>
      <w:r>
        <w:rPr/>
        <w:t>My favorite SNACK (chip/crunchy/salty) is: __Cashews/Almonds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outlineLvl w:val="0"/>
        <w:rPr/>
      </w:pPr>
      <w:r>
        <w:rPr/>
        <w:t>My favorite CANDY is: _Root Beer Barrels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outlineLvl w:val="0"/>
        <w:rPr/>
      </w:pPr>
      <w:r>
        <w:rPr/>
        <w:t xml:space="preserve">My favorite DRINK (any kind </w:t>
      </w:r>
      <w:r>
        <w:rPr>
          <w:rFonts w:eastAsia="Wingdings" w:cs="Wingdings" w:ascii="Wingdings" w:hAnsi="Wingdings"/>
        </w:rPr>
        <w:t></w:t>
      </w:r>
      <w:r>
        <w:rPr/>
        <w:t xml:space="preserve"> ) is: ________Ice Cold Water_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outlineLvl w:val="0"/>
        <w:rPr/>
      </w:pPr>
      <w:r>
        <w:rPr/>
        <w:t>My favorite special TREAT is:_______Ice Cream_______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I like to receive FEEDBACK (pick all that apply): _x___ In private   __x__In Public   __x__Send me a card __x__Anyway that someone wants to give it!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 xml:space="preserve">I am motivated by:___helping kids____________________________________ or,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You can encourage my motivation by:____helping me see my blind spots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  <w:t>_____________________________________________________________________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2:17:00Z</dcterms:created>
  <dc:creator>UW Oshkosh</dc:creator>
  <dc:description/>
  <cp:keywords/>
  <dc:language>en-US</dc:language>
  <cp:lastModifiedBy> Mark Hansen</cp:lastModifiedBy>
  <dcterms:modified xsi:type="dcterms:W3CDTF">2010-07-02T02:17:00Z</dcterms:modified>
  <cp:revision>2</cp:revision>
  <dc:subject/>
  <dc:title>What I Like…</dc:title>
</cp:coreProperties>
</file>